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. Краткая характеристика обществ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АО ВЗПО «Техника»  зарегистрировано   Администрацией Ленинского района г.Владимира решением от 30.09.92 года № 363-а, с присвоением  регистрационного  №00547, по юридическому адресу: 600001, г.Владимир, ул.Дворянская, дом 27-а.  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работает в области эффективной эксплуатации зданий, сооружений, основных средств: сдает в наем собственное нежилое недвижимое имущество, а также осуществляет другие виды деятельности на основании полученных лицензий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шим органом управления Общества является Общее собрание акционеров. Один раз в год Общество проводит общее собрание акционеров. Общее руководство Обществом осуществляет совет директоров. Единоличным исполнительным органом является Генеральный директор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уставного капитала общества 35722  рубля. Уставный капитал состоит из 35722 акций номинальной стоимостью 1 рубль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(финансовая) отчетность сформирована организацией исходя из действующих в Российской Федерации правил бухгалтерского учета и отчетности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Фактов хозяйственной деятельности, которые оказали или могли оказать влияние на финансовое состояние, движение денежных средств или результаты деятельности организации и которые имели место в период между отчетной датой и датой подписания бухгалтерской отчетности за отчетный год, не было. </w:t>
      </w:r>
    </w:p>
    <w:p>
      <w:pPr>
        <w:pStyle w:val="TextBody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. Информация об учетной политике и ее изменениях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Учет основных средств</w:t>
      </w:r>
    </w:p>
    <w:p>
      <w:pPr>
        <w:pStyle w:val="Normal"/>
        <w:ind w:firstLine="53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Учет ОС ведется в соответствии с ПБУ 6/01 «Учет основных средств», утвержденным Приказом Минфина России от 30.03.2001 N 26н, и Методическими указаниями по бухгалтерскому учету основных средств, утвержденными Приказом Минфина России от 13.10.2003 N 91н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ктивы, в отношении которых выполняются условия принятия их на учет в качестве ОС и стоимостью не более 40 000 руб. за единицу, отражаются в бухгалтерском и налоговом учете в составе материально-производственных запасов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ачисление амортизации по всем объектам ОС производится линей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ереоценка основных средств не произ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>2.Учет нематериальных активов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i/>
          <w:iCs/>
        </w:rPr>
        <w:t>У</w:t>
      </w:r>
      <w:r>
        <w:rPr>
          <w:rFonts w:eastAsia="Arial" w:cs="Arial"/>
          <w:sz w:val="24"/>
          <w:szCs w:val="24"/>
        </w:rPr>
        <w:t>чет НМА ведется в соответствии с  ПБУ 14/2007 "Учет нематериальных активов", утвержденным Приказом Минфина России от 27.12.2007 N 153н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ачисление амортизации по всем объектам НМА производится линейным способом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Переоценка НМА не производится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Учет материально-производственных запасов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Учет МПЗ ведется в соответствии с ПБУ 5/01 "Учет материально-производственных запасов", утвержденным Приказом Минфина России от 09.06.2001 N 44н, Методическими   указаниями по бухгалтерскому учету материально-производственных запасов, утвержденными Приказом Минфина России от 28.12.2001 N 119н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МПЗ отражаются в бухгалтерском учете по их фактической себестоимост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При любом выбытии МПЗ предприятие оценивает их по средней себестоимост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Учет доходов и расходов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Учет доходов и расходов ведется в соответствии с  ПБУ 9/99 "Доходы организации", утвержденным Приказом Минфина России от 06.05.1999 N 32н, и ПБУ 10/99 "Расходы организации", утвержденным Приказом Минфина России от 06.05.1999 N 33н.</w:t>
      </w:r>
    </w:p>
    <w:p>
      <w:pPr>
        <w:pStyle w:val="ConsPlusNormal"/>
        <w:ind w:hanging="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 xml:space="preserve">К доходам от обычных видов деятельности относится: 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выручка от продажи услуг по аренде имуще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выручка от продажи услуг связ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Arial"/>
          <w:color w:val="000000"/>
          <w:sz w:val="24"/>
          <w:szCs w:val="24"/>
        </w:rPr>
        <w:t>выручка от реализации тепловой энергии, холодной воды, передачи электроэнерги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выручка от реализации товар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выручка от реализации услуг по предоставлению залога.</w:t>
      </w:r>
    </w:p>
    <w:p>
      <w:pPr>
        <w:pStyle w:val="ConsPlusNormal"/>
        <w:ind w:hanging="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Все остальные доходы являются прочими доходами.</w:t>
      </w:r>
    </w:p>
    <w:p>
      <w:pPr>
        <w:pStyle w:val="Normal"/>
        <w:autoSpaceDE w:val="false"/>
        <w:ind w:firstLine="539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К расходам по основному производству относятся расходы по сдаче помещений в аренду и расходы по производству тепловой энергии. Учет расходов на производство ведется раздельно по каждому подразделению. Общехозяйственные расходы в качестве условно-постоянных списываются в дебет счета 90 «Продажи» субсчета «управленческие расходы» (90.8)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5. Учет финансовых вложений</w:t>
      </w:r>
    </w:p>
    <w:p>
      <w:pPr>
        <w:pStyle w:val="ConsPlusNormal"/>
        <w:ind w:firstLine="54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Учет финансовых вложений ведется в соответствии с ПБУ 19/02 "Учет финансовых вложений", утвержденным Приказом Минфина России от 10.12.2002 N 126н. При выбытии финансовых вложений, по которым не определяется текущая рыночная стоимость, их стоимость определяется по первоначальной стоимости каждой единицы финансовых вложений.</w:t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6. Как субъект малого предпринимательства предприятие отражает последствия изменения учетной политики перспективным методом (п.15.1 ПБУ 1/2008)</w:t>
      </w:r>
    </w:p>
    <w:p>
      <w:pPr>
        <w:pStyle w:val="Normal"/>
        <w:autoSpaceDE w:val="false"/>
        <w:ind w:firstLine="540"/>
        <w:jc w:val="both"/>
        <w:rPr>
          <w:rFonts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. Информация об объемах продаж продукции, товаров, работ, услуг по видам деятель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284" w:hanging="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0 (тыс.руб.)</w:t>
      </w:r>
    </w:p>
    <w:tbl>
      <w:tblPr>
        <w:tblW w:w="9510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2250"/>
        <w:gridCol w:w="2040"/>
      </w:tblGrid>
      <w:tr>
        <w:trPr>
          <w:trHeight w:val="645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продукции, работ,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326"/>
              <w:ind w:right="-8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326"/>
              <w:ind w:right="-8" w:hanging="0"/>
              <w:jc w:val="cente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2013 год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слуги по сдаче имущества в аренду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 62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 047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слуги связ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13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154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Услуги по реализации тепловой энерги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 962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слуги по передаче электроэнерги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 6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921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слуги по реализации холодной воды</w:t>
            </w:r>
          </w:p>
          <w:p>
            <w:pPr>
              <w:pStyle w:val="Style14"/>
              <w:widowControl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</w:t>
            </w:r>
          </w:p>
        </w:tc>
      </w:tr>
      <w:tr>
        <w:trPr>
          <w:trHeight w:val="298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02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Торговля и прочая деятельность</w:t>
            </w:r>
          </w:p>
          <w:p>
            <w:pPr>
              <w:pStyle w:val="Style14"/>
              <w:widowControl/>
              <w:shd w:fill="FFFFFF" w:val="clear"/>
              <w:snapToGrid w:val="false"/>
              <w:ind w:left="102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 1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660</w:t>
            </w:r>
          </w:p>
        </w:tc>
      </w:tr>
      <w:tr>
        <w:trPr>
          <w:trHeight w:val="483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4" w:right="26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 57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hd w:fill="FFFFFF" w:val="clear"/>
              <w:snapToGrid w:val="false"/>
              <w:ind w:left="1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811</w:t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711" w:leader="none"/>
        </w:tabs>
        <w:spacing w:lineRule="auto" w:line="360"/>
        <w:ind w:left="285" w:right="-284" w:hanging="300"/>
        <w:jc w:val="both"/>
        <w:rPr/>
      </w:pPr>
      <w:r>
        <w:rPr/>
      </w:r>
    </w:p>
    <w:p>
      <w:pPr>
        <w:pStyle w:val="Normal"/>
        <w:ind w:right="-4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47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. Информация о составе прочих доходов</w:t>
      </w:r>
    </w:p>
    <w:p>
      <w:pPr>
        <w:pStyle w:val="Normal"/>
        <w:ind w:right="-47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477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1 (тыс.руб.)</w:t>
      </w:r>
    </w:p>
    <w:tbl>
      <w:tblPr>
        <w:tblW w:w="928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2415"/>
        <w:gridCol w:w="2344"/>
      </w:tblGrid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и доходов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средств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МЦ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векселя к оплат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расходов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злишков имущества, выявленного в результате инвентаризаци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ыплаты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Неустойка, пени по договору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списанная в связи истечением срока исковой давнос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езерва по сомнительным долгам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ФСС по предупредительным мерам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оценочной стоимости основных средств над их остаточной стоимостью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07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ов, полученных при ликвидации выводимых из эксплуатации основных средств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79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4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right="-47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. Информация о составе прочих расходов</w:t>
      </w:r>
    </w:p>
    <w:p>
      <w:pPr>
        <w:pStyle w:val="Normal"/>
        <w:ind w:right="-477" w:hanging="0"/>
        <w:jc w:val="center"/>
        <w:rPr>
          <w:b/>
          <w:b/>
          <w:bCs/>
          <w:sz w:val="24"/>
          <w:szCs w:val="29"/>
          <w:u w:val="single"/>
        </w:rPr>
      </w:pPr>
      <w:r>
        <w:rPr>
          <w:b/>
          <w:bCs/>
          <w:sz w:val="24"/>
          <w:szCs w:val="29"/>
          <w:u w:val="single"/>
        </w:rPr>
      </w:r>
    </w:p>
    <w:p>
      <w:pPr>
        <w:pStyle w:val="Normal"/>
        <w:ind w:right="-477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2 (тыс.руб.)</w:t>
      </w:r>
    </w:p>
    <w:tbl>
      <w:tblPr>
        <w:tblW w:w="9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2430"/>
        <w:gridCol w:w="2344"/>
      </w:tblGrid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ов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ализацией основных средст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ализацией ТМЦ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выбытием векселей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ичиненного ущерб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 оздоровительного лагер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членов совета директоро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профкому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сомнительным долгам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ы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крашение территории к новогодним праздникам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взнос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, восстановленный с остаточной стоимости основных средств, переданных в уставный капитал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еализации прошлых периодо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выводимых из эксплуатации основных средст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списанных основных средст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6</w:t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5. Информация о величине резерва по сомнительным долгам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477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13 (тыс.руб.)</w:t>
      </w:r>
    </w:p>
    <w:tbl>
      <w:tblPr>
        <w:tblW w:w="9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1"/>
        <w:gridCol w:w="1086"/>
        <w:gridCol w:w="1086"/>
        <w:gridCol w:w="1100"/>
        <w:gridCol w:w="1073"/>
        <w:gridCol w:w="1033"/>
        <w:gridCol w:w="1025"/>
      </w:tblGrid>
      <w:tr>
        <w:trPr>
          <w:trHeight w:val="318" w:hRule="exact"/>
        </w:trPr>
        <w:tc>
          <w:tcPr>
            <w:tcW w:w="2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резерва по сомнительным долгам на начало года</w:t>
            </w:r>
          </w:p>
        </w:tc>
        <w:tc>
          <w:tcPr>
            <w:tcW w:w="3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за период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резерва по сомнительным долгам на конец периода</w:t>
            </w:r>
          </w:p>
        </w:tc>
      </w:tr>
      <w:tr>
        <w:trPr>
          <w:trHeight w:val="1353" w:hRule="exact"/>
        </w:trPr>
        <w:tc>
          <w:tcPr>
            <w:tcW w:w="2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а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ой задолженности за счет резерв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езерва</w:t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exact"/>
        </w:trPr>
        <w:tc>
          <w:tcPr>
            <w:tcW w:w="29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расчетам с покупателями и заказчиками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</w:t>
            </w:r>
          </w:p>
        </w:tc>
      </w:tr>
      <w:tr>
        <w:trPr/>
        <w:tc>
          <w:tcPr>
            <w:tcW w:w="29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</w:t>
            </w:r>
          </w:p>
        </w:tc>
      </w:tr>
      <w:tr>
        <w:trPr>
          <w:trHeight w:val="364" w:hRule="exact"/>
        </w:trPr>
        <w:tc>
          <w:tcPr>
            <w:tcW w:w="29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расчетам с поставщиками и подрядчиками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9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>
          <w:trHeight w:val="364" w:hRule="exact"/>
        </w:trPr>
        <w:tc>
          <w:tcPr>
            <w:tcW w:w="29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расчетам с подотчетными лицами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29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расчетам с прочими дебиторами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29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</w:t>
            </w:r>
          </w:p>
        </w:tc>
      </w:tr>
      <w:tr>
        <w:trPr/>
        <w:tc>
          <w:tcPr>
            <w:tcW w:w="29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</w:tr>
    </w:tbl>
    <w:p>
      <w:pPr>
        <w:pStyle w:val="Normal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. Информация о связанных сторонах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В соответствии с положением по бухгалтерскому учету «Информация о связанных сторонах» ПБУ 11/2008, утвержденным Приказом Минфина от 29.04.2008 г. №48н для  ОАО ВЗПО «Техника» в 2013 году связанной стороной, имеющей право распоряжаться более чем 20 процентами общего количества голосов, приходящихся на акции, составляющие уставный капитал, является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ОАО ИК «Благовест»  ИНН 330200049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600001, г. Владимир, ул. Дворянская, д.27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вознаграждения членов совета директоров составил </w:t>
      </w:r>
    </w:p>
    <w:p>
      <w:pPr>
        <w:pStyle w:val="TextBody"/>
        <w:jc w:val="both"/>
        <w:rPr/>
      </w:pPr>
      <w:r>
        <w:rPr>
          <w:sz w:val="24"/>
          <w:szCs w:val="24"/>
        </w:rPr>
        <w:t>2014 год - 600 тыс.руб.</w:t>
      </w:r>
    </w:p>
    <w:p>
      <w:pPr>
        <w:pStyle w:val="TextBody"/>
        <w:jc w:val="both"/>
        <w:rPr/>
      </w:pPr>
      <w:r>
        <w:rPr>
          <w:sz w:val="24"/>
          <w:szCs w:val="24"/>
        </w:rPr>
        <w:t>2013 год - 600 тыс.руб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змер вознаграждения основного управленческого персонала, в том числе оплата труда за отчетный период, начисленные на нее обязательные платежи во внебюджетные фонды, ежегодные оплачиваемые отпуска за работу в отчетном периоде и другие аналогичные платежи в пользу управленческого персонала, составил</w:t>
      </w:r>
    </w:p>
    <w:p>
      <w:pPr>
        <w:pStyle w:val="TextBody"/>
        <w:jc w:val="both"/>
        <w:rPr/>
      </w:pPr>
      <w:r>
        <w:rPr>
          <w:sz w:val="24"/>
          <w:szCs w:val="24"/>
        </w:rPr>
        <w:t>2014 год – 3 233 тыс.руб.</w:t>
      </w:r>
    </w:p>
    <w:p>
      <w:pPr>
        <w:pStyle w:val="TextBody"/>
        <w:jc w:val="both"/>
        <w:rPr/>
      </w:pPr>
      <w:r>
        <w:rPr>
          <w:sz w:val="24"/>
          <w:szCs w:val="24"/>
        </w:rPr>
        <w:t>2013 год -  3 124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7. Информация о применении Положения по бухгалтерскому учету</w:t>
        <w:br/>
        <w:t>"Учет расчетов по налогу на прибыль" ПБУ 18/02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rPr/>
      </w:pPr>
      <w:r>
        <w:rPr>
          <w:sz w:val="24"/>
          <w:szCs w:val="24"/>
        </w:rPr>
        <w:t>На предприятии ведется налоговый учет в соответствии с ПБУ 18/02. Постоянные и временные разницы, возникшие в отчетном периоде и повлекшие корректирование условного расхода по налогу на прибыль в целях определения текущего налога на прибыль приведены в таблице 14.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4 (тыс.руб.)</w:t>
      </w:r>
    </w:p>
    <w:tbl>
      <w:tblPr>
        <w:tblW w:w="93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1470"/>
        <w:gridCol w:w="1427"/>
      </w:tblGrid>
      <w:tr>
        <w:trPr/>
        <w:tc>
          <w:tcPr>
            <w:tcW w:w="6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й расход по налогу на прибыль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4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385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е налоговые обязательств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расходы, не уменьшающие налоговую базу по налогу на прибыль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мортизация по лизинговому имуществу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е налоговые активы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0 855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расходы на приобретение земельных участков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27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лизинговые платежи за минусом амортизаци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0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6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госпошлину при регистрации земельного участк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равовую экспертизу договора лизинг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из-за превышения оценочной стоимости основных средств над их остаточной стоимостью при передаче в уставный капита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0462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7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амортизация основных средств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мортизационная прем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64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77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ница в остаточной стоимости выбывших основных средств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 по сомнительным долгам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9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сание дебиторской задолженност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4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связанные с реализацией объектов недвижимост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98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убытки от реализации основных средств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реализации объектов недвижимост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8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4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 на одну акцию соста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— 446 руб.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— 3 305 руб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енеральный директор                                                            Мельников Н.А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ный бухгалтер                                                                 Кузина Т.В.</w:t>
      </w:r>
    </w:p>
    <w:sectPr>
      <w:type w:val="nextPage"/>
      <w:pgSz w:w="11906" w:h="16838"/>
      <w:pgMar w:left="1425" w:right="11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0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WWHeading1">
    <w:name w:val="WW-Heading 1"/>
    <w:qFormat/>
    <w:pPr>
      <w:widowControl w:val="false"/>
      <w:suppressAutoHyphens w:val="true"/>
      <w:bidi w:val="0"/>
      <w:spacing w:before="480" w:after="80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1134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2:00Z</dcterms:created>
  <dc:creator>1</dc:creator>
  <dc:description/>
  <cp:keywords/>
  <dc:language>en-US</dc:language>
  <cp:lastModifiedBy>bux</cp:lastModifiedBy>
  <cp:lastPrinted>2015-03-25T16:10:00Z</cp:lastPrinted>
  <dcterms:modified xsi:type="dcterms:W3CDTF">2015-03-30T06:30:00Z</dcterms:modified>
  <cp:revision>8</cp:revision>
  <dc:subject/>
  <dc:title>Пояснительная    записка</dc:title>
</cp:coreProperties>
</file>